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-370" w:hanging="0"/>
        <w:jc w:val="center"/>
        <w:rPr/>
      </w:pPr>
      <w:r>
        <w:rPr/>
        <w:t>Утвержден</w:t>
      </w:r>
    </w:p>
    <w:p>
      <w:pPr>
        <w:pStyle w:val="Normal"/>
        <w:ind w:left="12036" w:right="-370" w:hanging="0"/>
        <w:jc w:val="center"/>
        <w:rPr/>
      </w:pPr>
      <w:r>
        <w:rPr/>
        <w:t>решением Совета депутатов</w:t>
      </w:r>
    </w:p>
    <w:p>
      <w:pPr>
        <w:pStyle w:val="Normal"/>
        <w:ind w:left="12036" w:right="-370" w:hanging="0"/>
        <w:jc w:val="center"/>
        <w:rPr/>
      </w:pPr>
      <w:r>
        <w:rPr/>
        <w:t>Кольского района</w:t>
      </w:r>
    </w:p>
    <w:p>
      <w:pPr>
        <w:pStyle w:val="Normal"/>
        <w:ind w:left="12036" w:right="-370" w:hanging="0"/>
        <w:jc w:val="center"/>
        <w:rPr/>
      </w:pPr>
      <w:r>
        <w:rPr/>
        <w:t>от 15.02.2024 № 32/1</w:t>
      </w:r>
    </w:p>
    <w:p>
      <w:pPr>
        <w:pStyle w:val="Normal"/>
        <w:ind w:left="-360" w:right="-370" w:hanging="0"/>
        <w:jc w:val="center"/>
        <w:rPr>
          <w:sz w:val="20"/>
          <w:szCs w:val="20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ПЛАН  РАБОТЫ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ДЕПУТАТОВ  КОЛЬСКОГО  РАЙОНА НА  2024 ГОД</w:t>
      </w:r>
    </w:p>
    <w:p>
      <w:pPr>
        <w:pStyle w:val="Normal"/>
        <w:tabs>
          <w:tab w:val="clear" w:pos="708"/>
          <w:tab w:val="left" w:pos="6120" w:leader="none"/>
        </w:tabs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Style w:val="Appleconvertedspace"/>
          <w:b/>
          <w:b/>
          <w:sz w:val="28"/>
          <w:szCs w:val="28"/>
        </w:rPr>
      </w:pPr>
      <w:r>
        <w:rPr/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7"/>
        <w:gridCol w:w="1980"/>
        <w:gridCol w:w="2160"/>
        <w:gridCol w:w="22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ы,  планируемые  к  рассмот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ассмо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i/>
              </w:rPr>
              <w:t>Вопросы, планируемые к рассмотрению на заседаниях Совета депута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отчет Главы Кольского района за 202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а работы Совета депутатов Кольского района на 2024 го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филактике коррупционных правонарушений в органах местного самоуправления, о предоставлении сведений о доходах, расходах, имуществе и обязательствах имущественн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</w:t>
            </w:r>
          </w:p>
          <w:p>
            <w:pPr>
              <w:pStyle w:val="Normal"/>
              <w:rPr/>
            </w:pPr>
            <w:r>
              <w:rPr/>
              <w:t>Еремин П.А.</w:t>
            </w:r>
          </w:p>
          <w:p>
            <w:pPr>
              <w:pStyle w:val="Normal"/>
              <w:rPr/>
            </w:pPr>
            <w:r>
              <w:rPr/>
              <w:t>Крылова Н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рожной деятельности в муниципальном образовании Коль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 муниципальной программе "Развитие гражданского общества в Кольском районе Мурманской области" на 2021-202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</w:t>
            </w:r>
          </w:p>
          <w:p>
            <w:pPr>
              <w:pStyle w:val="Normal"/>
              <w:rPr/>
            </w:pPr>
            <w:r>
              <w:rPr/>
              <w:t>Дереш А.С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</w:t>
            </w:r>
            <w:r>
              <w:rPr>
                <w:rFonts w:eastAsia="Calibri"/>
                <w:lang w:eastAsia="en-US"/>
              </w:rPr>
              <w:t>начальника ОМВД России по Кольскому району о состоянии правопорядка на подведомственной территории и результатах работы з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ш А.С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реализации антикоррупционной политики в Совете депутатов Коль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контрольно-счетной палаты Кольского района з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Н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муниципальных учреждений и предприятий Коль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(предприят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Ц, Архив, ЕДДС, ХЭС, УГХ и др.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медицинского обслуживания в Коль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о Б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мероприятий по предоставлению земельных участков многодетным семьям в Коль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 муниципальной программе «Обеспечение первичных мер пожарной безопасности в границах Кольского района за границами городских и сельских населенных пунктов Кольского района» на 2022-2024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униципальной программе  "Развитие физической культуры и спорта" на 2021-202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Н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 санитарно-эпидемиологической обстановке в Кольском районе за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О муниципальной программе "Развитие экономического потенциала и формирование благоприятного предпринимательского климата в Кольском районе" на 2022-2026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 муниципальной программе "Развитие транспортной системы" на 2021-2025 г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дготовке мероприятий, посвященных 79-й годовщине Победы в Великой Отечественной войне 1941-1945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,</w:t>
            </w:r>
          </w:p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деятельности Отдела судебных приставов Кольского района з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ин В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 муниципальной программе "Развитие культуры" на 2021-2025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ая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униципальной программе "Развитие образования в Кольском районе Мурманской области" на 2021-202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Н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 обеспечении отдыха и оздоровления детей Кольского райо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Н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Кольского района за 202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.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мероприятий по подготовке Кольского района к зиме 2024 – 2025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 муниципальной программе "Развитие муниципального управления" на 2021-202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 А.Н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bCs/>
                <w:highlight w:val="yellow"/>
              </w:rPr>
            </w:pPr>
            <w:r>
              <w:rPr/>
              <w:t>О муниципальной программе "Охрана окружающей среды" на 2021-202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дминистративной комиссии муниципального образования Коль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 А.Н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социальной поддержки отдельных категорий граждан в Коль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Т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торжественном мероприятии, посвященном празднованию 79 –летия Победы в Великой Отечественной войне 1941-1945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,</w:t>
            </w:r>
          </w:p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комиссии по делам несовершеннолетних и защите их прав по итогам работы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муниципального образования Кольский район к зиме 2024-202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тический фестиваль "Териберка. Новая жизнь"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муниципальной программе "Социальная поддержка отдельных категорий граждан" на 2021-202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 муниципальной программе «Молодежь Кольского района» на 2021-202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Н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муниципальной программе "Развитие семейных форм устройства детей-сирот и детей, оставшихся без попечения родителей" на 2021-2025 годы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Н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 муниципальной программе «Развитие коммунальной инфраструктуры» на 2021-202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</w:t>
            </w:r>
            <w:r>
              <w:rPr>
                <w:rFonts w:eastAsia="Calibri"/>
                <w:lang w:eastAsia="en-US"/>
              </w:rPr>
              <w:t xml:space="preserve">начальника ОМВД России по Кольскому району о состоянии правопорядка на подведомственной территории и результатах работы </w:t>
            </w:r>
            <w:r>
              <w:rPr/>
              <w:t>за 9 месяцев 202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ш А.С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Кольского района за 1 полугодие 202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.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качественного предоставления услуг (работ) в сфере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Н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 муниципальной программе «Управление муниципальным имуществом Кольского района на 2020-2025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бина Ж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 муниципальной программе «Управление земельными ресурсами Кольского района на 2020-2025 гг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ведении традиционных национальных Саамских игр в Коль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ая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 муниципальной программе «Управление муниципальными финансами» на 2021-202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.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 муниципальной программе "Энергосбережение и повышение энергетической эффективности" на 2021-2027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униципального образования Кольский район на 2025 год и на период до 202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олат А.П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участия талантливых детей и молодежи Кольского района в   мероприятиях всероссийского, регионального и муниципального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Н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граждении Почетными грамотами и Благодарственными письмами Совета депутатов Коль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П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ция деятельности постоянных комиссий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ассмотрение проектов решений Совета депута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постоян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отчетов о деятельности постоянных комиссий на заседаниях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Совета депутатов, учет замечаний, предложений избирателей, депутатов, высказанных на заседаниях, собраниях, встреч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, выносимые на публичные слушания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Кольского района за 202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,</w:t>
            </w:r>
          </w:p>
          <w:p>
            <w:pPr>
              <w:pStyle w:val="Normal"/>
              <w:rPr/>
            </w:pPr>
            <w:r>
              <w:rPr/>
              <w:t>Николаева Е.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бюджета Кольского района на 2025 год и на плановый период 2026-202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,</w:t>
            </w:r>
          </w:p>
          <w:p>
            <w:pPr>
              <w:pStyle w:val="Normal"/>
              <w:rPr/>
            </w:pPr>
            <w:r>
              <w:rPr/>
              <w:t>Николаева Е.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муниципального образования Кольский район Мурм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,</w:t>
            </w:r>
          </w:p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Генеральные планы и Правила землепользования и застройки сельских поселений Коль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,</w:t>
            </w:r>
          </w:p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хемы теплоснабжения сельских поселений Коль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лат А.П.,</w:t>
            </w:r>
          </w:p>
          <w:p>
            <w:pPr>
              <w:pStyle w:val="Normal"/>
              <w:rPr/>
            </w:pPr>
            <w:r>
              <w:rPr/>
              <w:t>Богданов И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депутатского корпуса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депутатов перед избир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всех уровн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иемов граждан (в том числе в онлайн формат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рафик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всех уровн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газете "Кольское слово"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сообщений депутатов о выполнении депутатских обязанностей на заседаниях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всех уровн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мощи в проведении приемов, встреч и отчетов депутатов перед избирателями и гражда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мощи в подготовке и оформлении депутатских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i/>
              </w:rPr>
              <w:t>Организация контроля и исполнения решений Совета депутатов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решений Совета депутатов принятых в 2024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проверка исполнения решений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,</w:t>
            </w:r>
          </w:p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деятельности аппарата Совета депутатов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совещ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седаний Совета депутатов Коль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Е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депутатов Коль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реже одного раза в три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П.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роектов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неочередных (дополнительных) вопро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обходимых консультаций по возникающ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ающих семинаров по заполнению справок </w:t>
            </w:r>
            <w:r>
              <w:rPr>
                <w:bCs/>
              </w:rPr>
              <w:t>о</w:t>
            </w:r>
            <w:r>
              <w:rPr/>
              <w:t> </w:t>
            </w:r>
            <w:r>
              <w:rPr>
                <w:bCs/>
              </w:rPr>
              <w:t>доходах</w:t>
            </w:r>
            <w:r>
              <w:rPr/>
              <w:t>, расходах, имуществе и обязательствах имущественного характера лицами, замещающими муниципальные должности в муниципальном образовании Коль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94" w:hRule="atLeast"/>
        </w:trPr>
        <w:tc>
          <w:tcPr>
            <w:tcW w:w="1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о средствами массовой информации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 размещение материалов работы Совета депутатов в средствах массовой информации и на официальном сайте органов местного самоуправления Коль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законодательства о местном самоуправлении и освещение в СМИ осуществления местного самоуправления на территории Коль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            Совета депута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5:00Z</dcterms:created>
  <dc:creator>Мария</dc:creator>
  <dc:description/>
  <cp:keywords/>
  <dc:language>en-US</dc:language>
  <cp:lastModifiedBy>sd04</cp:lastModifiedBy>
  <cp:lastPrinted>2021-02-16T17:10:00Z</cp:lastPrinted>
  <dcterms:modified xsi:type="dcterms:W3CDTF">2024-02-16T07:57:00Z</dcterms:modified>
  <cp:revision>4</cp:revision>
  <dc:subject/>
  <dc:title/>
</cp:coreProperties>
</file>